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Objective: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o introduce concepts of division (CCCS 4.1, 4.5)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>Materials: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>Literature Selection:</w:t>
        <w:tab/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</w:rPr>
        <w:tab/>
        <w:tab/>
        <w:tab/>
        <w:tab/>
      </w:r>
      <w:r>
        <w:rPr>
          <w:rFonts w:cs="Trebuchet MS" w:ascii="Trebuchet MS" w:hAnsi="Trebuchet MS"/>
          <w:u w:val="single"/>
        </w:rPr>
        <w:t>The Doorbell Rang</w:t>
      </w:r>
      <w:r>
        <w:rPr>
          <w:rFonts w:cs="Trebuchet MS" w:ascii="Trebuchet MS" w:hAnsi="Trebuchet MS"/>
        </w:rPr>
        <w:t xml:space="preserve"> – Pat Hutchins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>Sample of poster project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>Poster sheets 9x18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Procedure: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rite division vocabulary on the board – divide, quotient, divisor, dividend and discuss meanings – write number sentence 12 divided by 2 = 6 – discuss concept of sharing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scuss concept of having a large number being shared by a lesser number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iscuss relation to multiplication – 12 divided by 2 = 6 because 2 x 6 =12 (write related number problems on board and illustrate/draw)  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>Factor times Factor = Product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>Product divided by Factor = Factor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pare students for listening to literature by explaining that this story is about the many ways cookies will be shared by the characters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ad literature – have students respond to story questions (now how many will they get?) and repeat the phrase “as the doorbell rang”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hare sample poster with related number sentences and illustration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udents create individual posters on poster paper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sist individual students as needed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udents share their work with clas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Assessment: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/A about reciprocal multiplication and division facts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udents create accurate number sentence posters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Journal response – Explain the connection between multiplication and division {review journal responses to determine how well students understand concept and terms, as well as need to reteach}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6:48:00Z</dcterms:created>
  <dc:creator>zellnek</dc:creator>
  <dc:description/>
  <cp:keywords/>
  <dc:language>en-US</dc:language>
  <cp:lastModifiedBy>zellnek</cp:lastModifiedBy>
  <dcterms:modified xsi:type="dcterms:W3CDTF">2011-06-30T16:48:00Z</dcterms:modified>
  <cp:revision>1</cp:revision>
  <dc:subject/>
  <dc:title>Objective:</dc:title>
</cp:coreProperties>
</file>